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widowControl/>
        <w:numPr>
          <w:ilvl w:val="0"/>
          <w:numId w:val="0"/>
        </w:numPr>
        <w:ind w:left="5103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довольствия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2.2013  № 84     </w:t>
      </w:r>
    </w:p>
    <w:p>
      <w:pPr>
        <w:pStyle w:val="ConsPlusNormal"/>
        <w:widowControl/>
        <w:spacing w:lineRule="exact" w:line="7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9" w:right="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расчета ставки субсидий, предоставляемых в декабре 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3 года сельскохозяйственным товаропроизводителям 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оизводство и реализацию 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сельскохозяйственной продукции собственного производства 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родуктов ее переработки </w:t>
      </w:r>
      <w:r>
        <w:rPr>
          <w:rFonts w:cs="Times New Roman" w:ascii="Times New Roman" w:hAnsi="Times New Roman"/>
          <w:b/>
          <w:sz w:val="28"/>
          <w:szCs w:val="28"/>
        </w:rPr>
        <w:t xml:space="preserve">за счет субвенции 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областного бюджета</w:t>
      </w:r>
    </w:p>
    <w:p>
      <w:pPr>
        <w:pStyle w:val="ConsPlusNormal"/>
        <w:widowControl/>
        <w:tabs>
          <w:tab w:val="clear" w:pos="708"/>
          <w:tab w:val="left" w:pos="8647" w:leader="none"/>
        </w:tabs>
        <w:spacing w:lineRule="exact" w:line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настоящей Методикой: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расчет ставки субсидий, предоставляемых в декабре 2013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каждому из сельскохозяйственных товаропроизводителей Кировской области, соответствующему условиям ее предоставления, на производство и реализацию сельскохозяйственной продукции (молока всех видов животных (в пересчете на молоко установленной жирности)) и продуктов ее переработки, за исключением продукции, на производство и реализацию которой были предоставлены субсидии в марте – апреле 2013 года, за счет субвенции из областного бюджета (далее – субсидия);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ся объем субсидий между сельскохозяйственными товаропроизводителями Кировской области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13 года субсидии на производство и реализацию мяса свиней и яиц куриных не предоставляются и ставки субсидий на указанные цели не рассчитываются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вка субсидий рассчитывается по формуле:</w:t>
      </w:r>
    </w:p>
    <w:p>
      <w:pPr>
        <w:pStyle w:val="ConsPlusNormal"/>
        <w:widowControl/>
        <w:spacing w:lineRule="exact" w:line="40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spacing w:lineRule="exact" w:line="400"/>
        <w:ind w:firstLine="709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Ф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/ О</w:t>
      </w:r>
      <w:r>
        <w:rPr>
          <w:rFonts w:cs="Times New Roman" w:ascii="Times New Roman" w:hAnsi="Times New Roman"/>
          <w:sz w:val="24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widowControl/>
        <w:spacing w:lineRule="exact" w:line="4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ставка субсидий, рублей за 1 центнер молока всех видов животных (в пересчете на молоко установленной жирности), </w:t>
      </w:r>
      <w:r>
        <w:rPr>
          <w:rFonts w:cs="Times New Roman" w:ascii="Times New Roman" w:hAnsi="Times New Roman"/>
          <w:spacing w:val="-4"/>
          <w:sz w:val="28"/>
          <w:szCs w:val="28"/>
        </w:rPr>
        <w:t>произведенного и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ованного сельскохозяйственными товаропроизводителями Кировской области в 2012 году, за исключением продукции, на производство и реализацию которой были предоставлены субсидии в марте – апреле 2013 года;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объем субсидий, предоставляемых в декабре 2013 года в сумме 1 807 460,00 рублей; 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4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>общее количество молока</w:t>
      </w:r>
      <w:r>
        <w:rPr>
          <w:rFonts w:cs="Times New Roman" w:ascii="Times New Roman" w:hAnsi="Times New Roman"/>
          <w:sz w:val="28"/>
          <w:szCs w:val="28"/>
        </w:rPr>
        <w:t xml:space="preserve"> всех видов животных (в пересчете на молоко установленной жирности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произведенного и реализованного сельскохозяйственными товаропроизводителями Кировской области в 2012 году, </w:t>
      </w:r>
      <w:r>
        <w:rPr>
          <w:rFonts w:cs="Times New Roman" w:ascii="Times New Roman" w:hAnsi="Times New Roman"/>
          <w:sz w:val="28"/>
          <w:szCs w:val="28"/>
        </w:rPr>
        <w:t xml:space="preserve">за исключением продукции, на производство и реализацию которой были предоставлены субсидии в марте – апреле 2013 года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пределенное на основании представленных сельскохозяйственными товаропроизводителями Кировской области заявлений о предоставлении в декабре 2013 года субсидий на производство и реализацию сельскохозяйственной продукции собственного производства и продуктов ее переработки за </w:t>
      </w:r>
      <w:r>
        <w:rPr>
          <w:rFonts w:cs="Times New Roman" w:ascii="Times New Roman" w:hAnsi="Times New Roman"/>
          <w:sz w:val="28"/>
          <w:szCs w:val="28"/>
        </w:rPr>
        <w:t xml:space="preserve">счет субвенции из областного бюджета, </w:t>
      </w:r>
      <w:r>
        <w:rPr>
          <w:rFonts w:cs="Times New Roman" w:ascii="Times New Roman" w:hAnsi="Times New Roman"/>
          <w:spacing w:val="-4"/>
          <w:sz w:val="28"/>
          <w:szCs w:val="28"/>
        </w:rPr>
        <w:t>составленных по прилагаемой форме № РП-1 (далее – заявление о предоставлении в декабре 2013 года субсидии), центнеров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Если ставка субсидий, рассчитанная в соответствии с пунктом 2 настоящей Методики, превышает 300 рублей за 1 центнер молока всех видов животных (в пересчете на молоко установленной жирности), то субсидии выплачиваются по ставке 300 рублей за 1 центнер молока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мма субсидии, подлежащая предоставлению сельскохозяйственному товаропроизводителю, рассчитывается по формуле: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4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Ст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× О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widowControl/>
        <w:spacing w:lineRule="exact" w:line="4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сумма субсидии на производство и реализацию молока всех видов животных (в пересчете на молоко установленной жирности), рублей;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4"/>
          <w:szCs w:val="28"/>
        </w:rPr>
        <w:t>м –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личество молока</w:t>
      </w:r>
      <w:r>
        <w:rPr>
          <w:rFonts w:cs="Times New Roman" w:ascii="Times New Roman" w:hAnsi="Times New Roman"/>
          <w:sz w:val="28"/>
          <w:szCs w:val="28"/>
        </w:rPr>
        <w:t xml:space="preserve"> всех видов животных (в пересчете на молоко установленной жирности)</w:t>
      </w:r>
      <w:r>
        <w:rPr>
          <w:rFonts w:cs="Times New Roman" w:ascii="Times New Roman" w:hAnsi="Times New Roman"/>
          <w:spacing w:val="-4"/>
          <w:sz w:val="28"/>
          <w:szCs w:val="28"/>
        </w:rPr>
        <w:t>, произведенного и реализованного сельскохозяйственным товаропроизводителем Кировской области в 2012 году</w:t>
      </w:r>
      <w:r>
        <w:rPr>
          <w:rFonts w:cs="Times New Roman" w:ascii="Times New Roman" w:hAnsi="Times New Roman"/>
          <w:sz w:val="28"/>
          <w:szCs w:val="28"/>
        </w:rPr>
        <w:t>, за исключением продукции, на производство и реализацию которой были предоставлены субсидии в марте – апреле 2013 года, определенное на основании представленного сельскохозяйственным товаропроизводителе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явления о предоставлении в декабре 2013 года субсидии</w:t>
      </w:r>
      <w:r>
        <w:rPr>
          <w:rFonts w:cs="Times New Roman" w:ascii="Times New Roman" w:hAnsi="Times New Roman"/>
          <w:sz w:val="28"/>
          <w:szCs w:val="28"/>
        </w:rPr>
        <w:t xml:space="preserve">, центнеров. </w:t>
      </w:r>
    </w:p>
    <w:p>
      <w:pPr>
        <w:pStyle w:val="ConsPlusNormal"/>
        <w:widowControl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31:00Z</dcterms:created>
  <dc:creator>Елена В. Клубникина</dc:creator>
  <dc:description/>
  <dc:language>en-US</dc:language>
  <cp:lastModifiedBy>Елена В. Клубникина</cp:lastModifiedBy>
  <cp:lastPrinted>2013-12-12T14:08:00Z</cp:lastPrinted>
  <dcterms:modified xsi:type="dcterms:W3CDTF">2013-12-17T05:31:00Z</dcterms:modified>
  <cp:revision>2</cp:revision>
  <dc:subject/>
  <dc:title/>
</cp:coreProperties>
</file>